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813401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05198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098727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